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Дагбашская основная общеобразовательная школа с.Дагбаш Шами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3.04.2012г.  по 24.04.2012г в соответствии с приказом Минобрнауки РД от  21.03.2012г. № 915 «О проведении плановой выездной проверки» Управлением надзора и контроля в сфере образования МОН РД  в период с 23.04.2012г.  по 24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Дагбашская основная общеобразовательная школа с.Дагбаш Шами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Дагбашская основная общеобразовательная школа с.Дагбаш Шамильского района»</w:t>
      </w:r>
      <w:r>
        <w:rPr>
          <w:b/>
          <w:sz w:val="28"/>
          <w:szCs w:val="28"/>
        </w:rPr>
        <w:t xml:space="preserve"> И.К.Хайбулаеву</w:t>
      </w:r>
      <w:r>
        <w:rPr>
          <w:sz w:val="28"/>
          <w:szCs w:val="28"/>
        </w:rPr>
        <w:t xml:space="preserve"> направлено предписание об устранении выявленных нарушений от 02.05.2012 № КН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6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21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